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5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купштина града Врања на седници одржаној 11.03.2019.године, на основу чл. 35. ст. 7. Закона о планирању и изградњи (''Службени гласник Републике Србије'', број 72/09, 81/09, 64/10 – Одлука УС, 24/11, 121/12, 42/13 – Одлука УС, 50/13 – Одлука УС, 98/13 – Одлука УС, 132/14 , 145/14 и 83/18) и чл. 14.ст.1.тач. 2), чл. 32.ст.1.тач. 5), чл. 90.ст.1.тач. 6) и чл. 102.ст.1.тач.9) Статута Града Врања („Службени гласник Града Врања“, број 37/18), и члана 88. Пословника Скупштине града Врања“, (''Службени гласник града Врања'' број 3/18-пречишћен текст), донела је</w:t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ДЛУКУ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О УСВАЈАЊУ </w:t>
      </w:r>
      <w:r>
        <w:rPr>
          <w:b/>
          <w:sz w:val="22"/>
          <w:szCs w:val="22"/>
          <w:lang w:val="sr-CS"/>
        </w:rPr>
        <w:t xml:space="preserve">ПЛАНА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ДЕТАЉ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РЕГУЛАЦИЈ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 НАСЕЉУ СУВИ ДОЛУ ВРАЊУ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Усваја се План детаљне регулације </w:t>
      </w:r>
      <w:r>
        <w:rPr>
          <w:bCs/>
          <w:color w:val="000000"/>
          <w:sz w:val="22"/>
          <w:szCs w:val="22"/>
        </w:rPr>
        <w:t>у насељу Суви Дол у Врањ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у даљем тексту План детаљне регулације), које чине саставни одлуке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ом детаљне регулације одређује се дугорочна пројекција развоја и просторног решења подручја у обухвату Плана детаљне регулације, као и правила регулације, уређења и грађе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детаљне регулације се састоји из текстуалног и графичког дела.</w:t>
      </w:r>
    </w:p>
    <w:p>
      <w:pPr>
        <w:pStyle w:val="Normal"/>
        <w:tabs>
          <w:tab w:val="clear" w:pos="720"/>
          <w:tab w:val="left" w:pos="705" w:leader="none"/>
        </w:tabs>
        <w:autoSpaceDE w:val="false"/>
        <w:ind w:left="-15" w:hanging="15"/>
        <w:jc w:val="both"/>
        <w:rPr>
          <w:sz w:val="22"/>
          <w:szCs w:val="22"/>
        </w:rPr>
      </w:pPr>
      <w:r>
        <w:rPr>
          <w:sz w:val="22"/>
          <w:szCs w:val="22"/>
        </w:rPr>
        <w:t>Текстуални део плана чине : Општи део, Плански део, Спровођење плана , Аналитичко - документациона основа плана и Прелазне и завршне одредб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ки део плана садржи карт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ОЈЕЋЕ СТАЊ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раница обухвата Плана детаљне регулације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Извод из ПГР Зоне 5 у Врању</w:t>
        <w:tab/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ојећа намена површина</w:t>
        <w:tab/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ИРАНО СТАЊЕ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лан намене површине – претежне намене 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Регулација и-нивелационо решење саобраћаја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одопривреднa инфраструктурa </w:t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Електроенергетска и телекомуникациона инфраструктуа</w:t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 Синхрон план  </w:t>
        <w:tab/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 План парцелације са елементима за обележавање површин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јавне намене</w:t>
        <w:tab/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. Начин спровођења плана и предлог поделе на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грађевинске парцеле</w:t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као урбанистички план остварује се урбанистичким пројектима и другим општим и посебним актима у складу са Законом.</w:t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са аналитичко-документационом основом чува се трајно у Градској управи града Вра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6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мора бити доступан на увид јавности (правним и физичким лицима) у току важења плана у седишту доносиоца и путем интернет стране органа надлежног за доношења планског докумен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уални део плана детаљне регулације објавити у „Службеном гласнику града Врања“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8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Одлука ступа на снагу осмог дана од дана објављивања у </w:t>
      </w:r>
      <w:r>
        <w:rPr>
          <w:b/>
          <w:sz w:val="22"/>
          <w:szCs w:val="22"/>
        </w:rPr>
        <w:t>„Службеном гласн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рада Врања“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СКУПШТИНА ГРАДА ВРАЊ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3.2019.године, број: 35-9/2019-10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b/>
          <w:bCs/>
          <w:sz w:val="22"/>
          <w:szCs w:val="22"/>
        </w:rPr>
        <w:tab/>
        <w:t>ПРЕДСЕДНИК СКУПШТИНЕ</w:t>
      </w:r>
      <w:r>
        <w:rPr>
          <w:sz w:val="22"/>
          <w:szCs w:val="22"/>
        </w:rPr>
        <w:tab/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  <w:lang w:val="sr-RS"/>
        </w:rPr>
        <w:t>Дејан Тричковић, спец.двм,с.р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ТАЧНОСТ ПРЕПИСА ОВЕРАВА:                            СЕКРЕТАР СКУПШТИНЕ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Марко Тричкови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27:00Z</dcterms:created>
  <dc:creator>sdjokovic</dc:creator>
  <dc:description/>
  <cp:keywords/>
  <dc:language>en-US</dc:language>
  <cp:lastModifiedBy>sdjokovic</cp:lastModifiedBy>
  <cp:lastPrinted>2019-03-12T12:28:00Z</cp:lastPrinted>
  <dcterms:modified xsi:type="dcterms:W3CDTF">2019-03-12T11:28:00Z</dcterms:modified>
  <cp:revision>5</cp:revision>
  <dc:subject/>
  <dc:title>Скупштина града Врања на седници одржаној __________</dc:title>
</cp:coreProperties>
</file>